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LEŚNEJ WSPÓLNOTY GRUNTOWO-SERWITU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WSI GWOŹDZIE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1101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J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J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Ś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Db,M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Św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B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O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l,Jś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y 1a, 1d, 1l, 1m, 1n, 1p położone są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4:00Z</dcterms:created>
  <dc:creator>Chromiec</dc:creator>
  <dc:description/>
  <dc:language>en-US</dc:language>
  <cp:lastModifiedBy>cd</cp:lastModifiedBy>
  <cp:lastPrinted>2018-01-24T22:42:00Z</cp:lastPrinted>
  <dcterms:modified xsi:type="dcterms:W3CDTF">2008-04-25T08:44:00Z</dcterms:modified>
  <cp:revision>2</cp:revision>
  <dc:subject/>
  <dc:title>Uproszczony</dc:title>
</cp:coreProperties>
</file>